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989158249"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1638766495"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432214927"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232899403"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156676013"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533939293"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1256747074"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1629856712"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291256710"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1918361006"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199720774"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1518020941"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556820865"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1939349223"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1537801746"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825068705"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2015557831"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1243602643"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1098739675"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199519426"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528628708"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862543608"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1348691762"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283407178"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2041046209"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853149677"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370959784"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1774597604"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1349683047"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793819615"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1648416141"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1141754060"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1643751460"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696424303"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1096121383"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1751223853"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270362627"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550292177"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1948166988"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1052935084"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